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45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35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829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65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95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581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54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581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38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82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56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294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960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574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538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