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35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6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89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76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76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1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2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289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39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06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1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457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82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