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550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508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980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832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142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031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195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621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86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511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631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906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137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84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05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482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361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