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9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800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089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319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530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51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49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719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718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221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878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700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32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40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129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