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88926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55146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87971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80619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16417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6776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17423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4506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14072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90132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31540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3451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48753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