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58364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1218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927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6650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5882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0286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14767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2104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5797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92217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5188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2097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15486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1986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61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5290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94877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