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57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391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939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503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370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481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67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402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52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607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684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742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948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059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570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