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18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290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50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87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14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4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210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323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81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8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76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41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364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