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717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28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379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327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347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013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612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183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176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786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407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134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581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415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842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820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631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