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218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82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27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93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187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760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995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783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864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071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212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737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329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225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508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