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986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40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63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776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28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11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23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47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676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535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097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37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6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