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492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02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06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624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3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215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90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98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5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75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9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75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98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8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8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3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06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