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367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353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2685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2673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2056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368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055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6756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9544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2241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587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9289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0590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1741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301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