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5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8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99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83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966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58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89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08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54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2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01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992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3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14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61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394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