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21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76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96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83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05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164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78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87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97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8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92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94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88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99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12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