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37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939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229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218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977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059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669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454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33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535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390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026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976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