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16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355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316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384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624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189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682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346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639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34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424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044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761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512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958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419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620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