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01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477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052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869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108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2364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536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724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0818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637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087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527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686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230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326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