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35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919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932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442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61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65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14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29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734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71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6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16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06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