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504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636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098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25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255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29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002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192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570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661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861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920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967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210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117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526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945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