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096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484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75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392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383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06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502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85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100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347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53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420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58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25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48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