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014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2039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7164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171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956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854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0106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7465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0308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437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466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435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253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