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656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722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825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307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80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06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69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73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33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19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9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26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931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19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327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566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038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