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573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675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226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658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002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357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6594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705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512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459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772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436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107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134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382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