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042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275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412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09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481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73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631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869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742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554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069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959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922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