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519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791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720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4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924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563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84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89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610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38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62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741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842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497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300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543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51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