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31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148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799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94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466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03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72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090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36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721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45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018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128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221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