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725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95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998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10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987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63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428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116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195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66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82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441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658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