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478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372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312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913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685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734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942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39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400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29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346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848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910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921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898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085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173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