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4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51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58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67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52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3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44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56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67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88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81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06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97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30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77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