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5943152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1628864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