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624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189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172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511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827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320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024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853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90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524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71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929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851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