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852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4522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129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397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806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45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429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739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891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2646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566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068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291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263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200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383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82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