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3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03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2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14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0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56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47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42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7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70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36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302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4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7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