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8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397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29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807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70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07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62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65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3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13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64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9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87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