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6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25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44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829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20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8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34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83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66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332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2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02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4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51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11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76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13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