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2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21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7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20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31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00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14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15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01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04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60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38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3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55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08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