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445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575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575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270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35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856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790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71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070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595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449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856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877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