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07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755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47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226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356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684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798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436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743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705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464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680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962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601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317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027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928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