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787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667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302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815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641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956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507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642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997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256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51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19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746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580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781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