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61360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52182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