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395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05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756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361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751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253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757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2676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106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1792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189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65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350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