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363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2584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94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56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3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723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58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498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095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192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058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340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210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726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851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9849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49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