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85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931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369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52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8774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244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404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155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108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378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68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798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44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438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316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