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356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803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082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318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901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0057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602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295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284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451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272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783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951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