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290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395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05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363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937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372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85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154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261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318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32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312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137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405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98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695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952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