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53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007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51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578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7431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063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698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50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545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322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234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0356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584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4499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601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