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21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587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500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94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138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565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54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57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312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47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475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990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