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33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849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77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18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82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58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03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46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623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45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90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1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77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61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70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683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859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