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4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246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55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993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137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89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497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968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885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74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230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77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612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31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019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